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6930" w:leader="none"/>
          <w:tab w:val="right" w:pos="9072" w:leader="dot"/>
        </w:tabs>
        <w:kinsoku w:val="false"/>
        <w:overflowPunct w:val="false"/>
        <w:jc w:val="right"/>
        <w:rPr>
          <w:color w:val="000000"/>
          <w:w w:val="97"/>
        </w:rPr>
      </w:pPr>
      <w:r>
        <w:rPr>
          <w:bCs/>
        </w:rPr>
        <w:t>к Приказу № ____ -п от «__» ______ 2022 г.</w:t>
      </w:r>
    </w:p>
    <w:p>
      <w:pPr>
        <w:pStyle w:val="Normal"/>
        <w:jc w:val="right"/>
        <w:rPr>
          <w:b/>
          <w:b/>
          <w:color w:val="000000"/>
          <w:w w:val="97"/>
        </w:rPr>
      </w:pPr>
      <w:r>
        <w:rPr>
          <w:b/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b/>
          <w:b/>
          <w:color w:val="000000"/>
          <w:w w:val="97"/>
        </w:rPr>
      </w:pPr>
      <w:r>
        <w:rPr>
          <w:b/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  <w:lang w:val="en-US" w:eastAsia="en-US"/>
        </w:rPr>
        <w:drawing>
          <wp:inline distT="0" distB="0" distL="0" distR="0">
            <wp:extent cx="3274695" cy="127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dot"/>
        </w:tabs>
        <w:jc w:val="center"/>
        <w:rPr/>
      </w:pPr>
      <w:r>
        <w:rPr/>
        <w:t>(ООО «БНГРЭ»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  <w:tab w:val="right" w:pos="9390" w:leader="dot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072" w:leader="dot"/>
                <w:tab w:val="right" w:pos="9390" w:leader="dot"/>
              </w:tabs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right"/>
              <w:rPr>
                <w:bCs/>
              </w:rPr>
            </w:pPr>
            <w:r>
              <w:rPr>
                <w:bCs/>
              </w:rPr>
              <w:t>Генеральный директор ООО «БНГРЭ»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right"/>
              <w:rPr>
                <w:bCs/>
              </w:rPr>
            </w:pPr>
            <w:r>
              <w:rPr>
                <w:bCs/>
              </w:rPr>
              <w:t>_____________________  Н.Ф. Ганиев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jc w:val="right"/>
              <w:rPr/>
            </w:pPr>
            <w:r>
              <w:rPr>
                <w:bCs/>
              </w:rPr>
              <w:t>«       » ___________________  2022 г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40"/>
          <w:szCs w:val="40"/>
        </w:rPr>
        <w:t xml:space="preserve">Программа инструктажа </w:t>
      </w:r>
      <w:bookmarkStart w:id="0" w:name="_Hlk116920933"/>
      <w:r>
        <w:rPr>
          <w:sz w:val="40"/>
          <w:szCs w:val="40"/>
        </w:rPr>
        <w:t>для лиц, посещающих производственные объекты Общества и работников сторонних организаций</w:t>
      </w:r>
      <w:bookmarkEnd w:id="0"/>
      <w:r>
        <w:rPr/>
        <w:t>.</w:t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jc w:val="right"/>
        <w:rPr>
          <w:color w:val="000000"/>
          <w:w w:val="97"/>
        </w:rPr>
      </w:pPr>
      <w:r>
        <w:rPr>
          <w:color w:val="000000"/>
          <w:w w:val="97"/>
        </w:rPr>
        <w:tab/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right" w:pos="9072" w:leader="dot"/>
        </w:tabs>
        <w:kinsoku w:val="false"/>
        <w:overflowPunct w:val="false"/>
        <w:ind w:left="-284" w:hanging="0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jc w:val="center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tabs>
          <w:tab w:val="clear" w:pos="708"/>
          <w:tab w:val="left" w:pos="0" w:leader="none"/>
          <w:tab w:val="right" w:pos="9072" w:leader="dot"/>
        </w:tabs>
        <w:kinsoku w:val="false"/>
        <w:overflowPunct w:val="false"/>
        <w:rPr>
          <w:color w:val="000000"/>
          <w:w w:val="97"/>
        </w:rPr>
      </w:pPr>
      <w:r>
        <w:rPr>
          <w:color w:val="000000"/>
          <w:w w:val="97"/>
        </w:rPr>
      </w:r>
    </w:p>
    <w:p>
      <w:pPr>
        <w:pStyle w:val="Normal"/>
        <w:widowControl w:val="false"/>
        <w:tabs>
          <w:tab w:val="clear" w:pos="708"/>
          <w:tab w:val="right" w:pos="9072" w:leader="dot"/>
        </w:tabs>
        <w:kinsoku w:val="false"/>
        <w:overflowPunct w:val="false"/>
        <w:autoSpaceDE w:val="false"/>
        <w:jc w:val="center"/>
        <w:rPr/>
      </w:pPr>
      <w:r>
        <w:rPr/>
        <w:t>Красноярск</w:t>
      </w:r>
    </w:p>
    <w:p>
      <w:pPr>
        <w:pStyle w:val="Normal"/>
        <w:widowControl w:val="false"/>
        <w:tabs>
          <w:tab w:val="clear" w:pos="708"/>
          <w:tab w:val="right" w:pos="9072" w:leader="dot"/>
        </w:tabs>
        <w:kinsoku w:val="false"/>
        <w:overflowPunct w:val="false"/>
        <w:autoSpaceDE w:val="false"/>
        <w:jc w:val="center"/>
        <w:rPr/>
      </w:pPr>
      <w:r>
        <w:rPr/>
        <w:t>2022</w:t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ind w:left="-142" w:firstLine="5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firstLine="568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2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Общие положения…………………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Особенности предприятия……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Средства индивидуальной защиты…………………………………………………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Пожарная безопасность…………………………………………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/>
              <w:t>Перемещение по территории объектов, правила безопасности……………………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-142" w:firstLine="568"/>
        <w:rPr/>
      </w:pPr>
      <w:r>
        <w:rPr/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firstLine="568"/>
        <w:jc w:val="center"/>
        <w:rPr>
          <w:b/>
          <w:b/>
        </w:rPr>
      </w:pPr>
      <w:r>
        <w:rPr>
          <w:b/>
        </w:rPr>
      </w:r>
      <w:bookmarkStart w:id="1" w:name="_Hlk116571334"/>
      <w:bookmarkStart w:id="2" w:name="_Hlk116571334"/>
      <w:bookmarkEnd w:id="2"/>
    </w:p>
    <w:p>
      <w:pPr>
        <w:pStyle w:val="Normal"/>
        <w:numPr>
          <w:ilvl w:val="0"/>
          <w:numId w:val="8"/>
        </w:numPr>
        <w:ind w:left="-142" w:hanging="0"/>
        <w:jc w:val="both"/>
        <w:rPr>
          <w:b/>
          <w:b/>
        </w:rPr>
      </w:pPr>
      <w:bookmarkStart w:id="3" w:name="_Hlk116571334"/>
      <w:bookmarkStart w:id="4" w:name="_Hlk116571308"/>
      <w:bookmarkEnd w:id="3"/>
      <w:bookmarkEnd w:id="4"/>
      <w:r>
        <w:rPr>
          <w:b/>
        </w:rPr>
        <w:t>Общие положения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5" w:name="_Hlk116571308"/>
      <w:bookmarkStart w:id="6" w:name="_Hlk116571308"/>
      <w:bookmarkEnd w:id="6"/>
    </w:p>
    <w:p>
      <w:pPr>
        <w:pStyle w:val="Normal"/>
        <w:ind w:left="-142" w:firstLine="568"/>
        <w:jc w:val="both"/>
        <w:rPr/>
      </w:pPr>
      <w:r>
        <w:rPr/>
        <w:t>Командированные лица, работники сторонних организаций, прибывшие на производственные объекты Общества, проходят инструктаж для лиц, посещающих производственные объекты Общества и работников сторонних организаций (далее – инструктаж). Инструктаж проводится руководителями производственных объектов Общества. Во время инструктажа доводятся общие требования по вопросам производственной безопасности. О прохождении инструктажа делается запись в Журнале регистрации инструктажа сторонних организаций, с подписями инструктирующего и инструктируемого.</w:t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7" w:name="_Hlk116571340"/>
      <w:bookmarkEnd w:id="7"/>
      <w:r>
        <w:rPr>
          <w:b/>
        </w:rPr>
        <w:t>Особенности предприятия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8" w:name="_Hlk116571340"/>
      <w:bookmarkStart w:id="9" w:name="_Hlk116571340"/>
      <w:bookmarkEnd w:id="9"/>
    </w:p>
    <w:p>
      <w:pPr>
        <w:pStyle w:val="Normal"/>
        <w:ind w:left="-142" w:firstLine="568"/>
        <w:jc w:val="both"/>
        <w:rPr/>
      </w:pPr>
      <w:r>
        <w:rPr/>
        <w:t>Производственные объекты Общества являются взрывопожароопасными. На объектах Общества используются легковоспламеняющиеся, взрывопожароопасные, ядовитые вещества и эксплуатируются технические устройства (машины, технологическое оборудование,</w:t>
      </w:r>
      <w:r>
        <w:rPr>
          <w:color w:val="333333"/>
          <w:shd w:fill="FFFFFF" w:val="clear"/>
        </w:rPr>
        <w:t xml:space="preserve"> агрегаты, аппаратура, механизмы</w:t>
      </w:r>
      <w:r>
        <w:rPr/>
        <w:t xml:space="preserve">). Самовольное перемещение по производственным объектам, а также выполнение работ, не относящихся к прямой цели визита или выполняемых работ - запрещено. </w:t>
      </w:r>
    </w:p>
    <w:p>
      <w:pPr>
        <w:pStyle w:val="Normal"/>
        <w:ind w:left="-142" w:firstLine="568"/>
        <w:jc w:val="both"/>
        <w:rPr/>
      </w:pPr>
      <w:r>
        <w:rPr/>
        <w:t>На производственных объектах Общества существуют вредные и опасные факторы, риски получения травм: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ероятность воздействия падающих предметов, крутящихся и защемляющих деталей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ероятность воздействия высокого электрического напряжения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 xml:space="preserve">вероятность </w:t>
      </w:r>
      <w:bookmarkStart w:id="10" w:name="_Hlk117609567"/>
      <w:r>
        <w:rPr/>
        <w:t>выброса взрывоопасных и отравляющих химических веществ (сероводород и углеводородные газы) при вскрытии нефтегазоносных интервалов с высоким пластовым давлением;</w:t>
      </w:r>
      <w:bookmarkEnd w:id="10"/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ероятность возникновения пожара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shd w:fill="D0CECE" w:val="clear"/>
        </w:rPr>
      </w:pPr>
      <w:r>
        <w:rPr/>
        <w:t>малозаметные препятствия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воздействие повышенного шума и вибрации.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применение оборудования, работающего под высоким давлением и при высоких</w:t>
        <w:tab/>
        <w:t>температурах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использование подъемных сооружений при проведении погрузочно-разгрузочных работ;</w:t>
      </w:r>
    </w:p>
    <w:p>
      <w:pPr>
        <w:pStyle w:val="Normal"/>
        <w:numPr>
          <w:ilvl w:val="0"/>
          <w:numId w:val="2"/>
        </w:numPr>
        <w:ind w:left="-142" w:firstLine="568"/>
        <w:jc w:val="both"/>
        <w:rPr/>
      </w:pPr>
      <w:r>
        <w:rPr/>
        <w:t>движение транспортных средств.</w:t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11" w:name="_Hlk116571357"/>
      <w:bookmarkEnd w:id="11"/>
      <w:r>
        <w:rPr>
          <w:b/>
        </w:rPr>
        <w:t>Средства индивидуальной защиты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12" w:name="_Hlk116571357"/>
      <w:bookmarkStart w:id="13" w:name="_Hlk116571357"/>
      <w:bookmarkEnd w:id="13"/>
    </w:p>
    <w:p>
      <w:pPr>
        <w:pStyle w:val="Normal"/>
        <w:ind w:left="-142" w:firstLine="568"/>
        <w:jc w:val="both"/>
        <w:rPr/>
      </w:pPr>
      <w:r>
        <w:rPr/>
        <w:t>При посещении производственных объектов Общества необходимо применять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защитную каску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защитные очк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специальную одежду, специализированную обувь, средства защиты органов дыхания (при выполнении работ и в зависимости от их специфики), средства индивидуальной защиты рук.</w:t>
      </w:r>
    </w:p>
    <w:p>
      <w:pPr>
        <w:pStyle w:val="Normal"/>
        <w:ind w:left="-142" w:firstLine="568"/>
        <w:jc w:val="both"/>
        <w:rPr/>
      </w:pPr>
      <w:r>
        <w:rPr/>
        <w:t>Запрещается применение спецодежды с коротким рукавом и обуви с искрообразующими металлическими подбойками.</w:t>
      </w:r>
    </w:p>
    <w:p>
      <w:pPr>
        <w:pStyle w:val="Normal"/>
        <w:ind w:left="-142" w:firstLine="56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14" w:name="_Hlk116571409"/>
      <w:bookmarkEnd w:id="14"/>
      <w:r>
        <w:rPr>
          <w:b/>
        </w:rPr>
        <w:t>Пожарная безопасность</w:t>
      </w:r>
    </w:p>
    <w:p>
      <w:pPr>
        <w:pStyle w:val="Normal"/>
        <w:ind w:left="-142" w:firstLine="568"/>
        <w:jc w:val="both"/>
        <w:rPr>
          <w:b/>
          <w:b/>
        </w:rPr>
      </w:pPr>
      <w:r>
        <w:rPr>
          <w:b/>
        </w:rPr>
      </w:r>
      <w:bookmarkStart w:id="15" w:name="_Hlk116571409"/>
      <w:bookmarkStart w:id="16" w:name="_Hlk116571409"/>
      <w:bookmarkEnd w:id="16"/>
    </w:p>
    <w:p>
      <w:pPr>
        <w:pStyle w:val="Normal"/>
        <w:ind w:left="-142" w:firstLine="568"/>
        <w:jc w:val="both"/>
        <w:rPr/>
      </w:pPr>
      <w:r>
        <w:rPr/>
        <w:t>4.1. Курение разрешается только в специально отведенных помещениях или оборудованных местах, имеющих знак: «Место курения». Перед посещением помещений производственных объектов необходимо ознакомиться со схемой эвакуации при пожаре, установленной в помещении.</w:t>
      </w:r>
    </w:p>
    <w:p>
      <w:pPr>
        <w:pStyle w:val="Normal"/>
        <w:ind w:left="-142" w:firstLine="568"/>
        <w:jc w:val="both"/>
        <w:rPr/>
      </w:pPr>
      <w:r>
        <w:rPr/>
        <w:t>4.2.  При аварийной ситуации возможны следующие виды звукового оповещения: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один длинный звуковой сигнал – «ВЫБРОС, ГНВП»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три коротких звуковых сигнала – «ПОЖАР»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два длинных звуковых сигнала – «АВАРИЯ, ОТКРЫТЫЙ ФОНТАН»;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два коротких звуковых сигнала – «НЕСЧАСТНЫЙ СЛУЧАЙ, ИНЦИДЕНТ».</w:t>
      </w:r>
    </w:p>
    <w:p>
      <w:pPr>
        <w:pStyle w:val="Normal"/>
        <w:ind w:left="-142" w:firstLine="568"/>
        <w:jc w:val="both"/>
        <w:rPr/>
      </w:pPr>
      <w:r>
        <w:rPr/>
        <w:t>Если прозвучали сигналы тревоги на производственном объекте, необходимо немедленно покинуть помещение по путям эвакуации, соблюдая требования схемы эвакуации и ждать дальнейшие указания в месте сбора при ЧС (в соответствии с розой ветров на производственном объекте):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/>
      </w:pPr>
      <w:r>
        <w:rPr/>
        <w:t>первое место сбора при ЧС обозначено табличкой и находиться на посту охраны;</w:t>
      </w:r>
    </w:p>
    <w:p>
      <w:pPr>
        <w:pStyle w:val="Normal"/>
        <w:numPr>
          <w:ilvl w:val="0"/>
          <w:numId w:val="1"/>
        </w:numPr>
        <w:ind w:left="-142" w:firstLine="568"/>
        <w:jc w:val="both"/>
        <w:rPr/>
      </w:pPr>
      <w:r>
        <w:rPr/>
        <w:t>второе место сбора при ЧС обозначено табличкой и находиться в месте, отведенном для курения.</w:t>
      </w:r>
    </w:p>
    <w:p>
      <w:pPr>
        <w:pStyle w:val="Normal"/>
        <w:ind w:left="-142" w:firstLine="568"/>
        <w:jc w:val="both"/>
        <w:rPr/>
      </w:pPr>
      <w:r>
        <w:rPr/>
        <w:t>4.3. В случае обнаружения дыма, огня, запаха гари или плавления электропроводки, необходимо немедленно сообщить об этом руководителю производственного объекта и (или) главному специалисту по охране труда, промышленной и экологической безопасности, при отсутствии такой возможности, сообщить в центральную инженерно-техническую службу (ЦИТС) ООО «БНГРЭ» - по тел. 8 (391) 274-86-99, доб. 2219, 2114;  8-963-187-79-79.</w:t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-142" w:hanging="0"/>
        <w:jc w:val="both"/>
        <w:rPr>
          <w:b/>
          <w:b/>
        </w:rPr>
      </w:pPr>
      <w:bookmarkStart w:id="17" w:name="_Hlk116571424"/>
      <w:bookmarkEnd w:id="17"/>
      <w:r>
        <w:rPr>
          <w:b/>
        </w:rPr>
        <w:t>Перемещение по территории объектов, правила безопасности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  <w:bookmarkStart w:id="18" w:name="_Hlk116571424"/>
      <w:bookmarkStart w:id="19" w:name="_Hlk116571424"/>
      <w:bookmarkEnd w:id="19"/>
    </w:p>
    <w:p>
      <w:pPr>
        <w:pStyle w:val="Normal"/>
        <w:ind w:firstLine="567"/>
        <w:jc w:val="both"/>
        <w:rPr/>
      </w:pPr>
      <w:r>
        <w:rPr/>
        <w:t>5.1. Все передвижения по территории осуществлять только в присутствии руководителя производственного объекта (мастера буровой, помощника мастера буровой).</w:t>
      </w:r>
    </w:p>
    <w:p>
      <w:pPr>
        <w:pStyle w:val="Normal"/>
        <w:ind w:firstLine="567"/>
        <w:jc w:val="both"/>
        <w:rPr/>
      </w:pPr>
      <w:r>
        <w:rPr/>
        <w:t>5.2.  Необходимо соблюдать следующие правила безопасности: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ходить только по установленным маршрутам, переходным мосткам и площадкам, запрещается ходить по трубопровода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садиться и не облокачиваться на случайные предметы и ограждения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одниматься, и не спускаться быстрым шагом по лестничным маршам и переходным мостка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во время передвижения по лестницам необходимо держаться за поручень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рикасаться к электрическим проводам, кабелям электрических установок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трогать тару и емкости с химическими веществам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всегда пропускать движущийся транспорт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одходить близко сзади и спереди к стоящему транспорту и механизма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внимательно относиться к сигнальным цветам и знакам безопасност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наступать и не наезжать на крышки колодцев и ям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стоять и не проходить под грузом, перемещаемым грузоподъемным механизмом, под приставными лестницами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заходить в опасные зоны производства работ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открывать двери электроустановок, рубильников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перед выполнением работ подготовить рабочее место – убрать посторонние предметы, очистить все поверхности от загрязнения, от снега и наледи.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употреблять алкогольные напитки, наркотические и иные токсические вещества;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не пить воду, предназначенную для технических целей.</w:t>
      </w:r>
    </w:p>
    <w:p>
      <w:pPr>
        <w:pStyle w:val="Normal"/>
        <w:numPr>
          <w:ilvl w:val="0"/>
          <w:numId w:val="3"/>
        </w:numPr>
        <w:ind w:left="-142" w:firstLine="568"/>
        <w:jc w:val="both"/>
        <w:rPr/>
      </w:pPr>
      <w:r>
        <w:rPr/>
        <w:t>при перемещении по территории производственных объектов на автотранспорте руководствоваться знаками дорожного движения. Если Вы попали в ДТП или стали его свидетелем, необходимо срочно сообщить в соответствующие службы и в центральную инженерно-техническую службу (ЦИТС) ООО «БНГРЭ» - по тел. 274-86-99, доб. 2219, 2114; 8-963-187-79-79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3. В случае получения травмы, отравления, обморожения или ухудшения самочувствия, необходимо сообщить об этом </w:t>
      </w:r>
      <w:bookmarkStart w:id="20" w:name="_Hlk116570923"/>
      <w:r>
        <w:rPr/>
        <w:t>руководителю производственного объекта</w:t>
      </w:r>
      <w:bookmarkEnd w:id="20"/>
      <w:r>
        <w:rPr/>
        <w:t xml:space="preserve"> и обратиться в фельдшерский пункт, расположенный на объекте. 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3:33:00Z</dcterms:created>
  <dc:creator>Karpenko_EM</dc:creator>
  <dc:description/>
  <cp:keywords/>
  <dc:language>en-US</dc:language>
  <cp:lastModifiedBy>Якушина Юлия Валерьевна</cp:lastModifiedBy>
  <cp:lastPrinted>2022-10-25T17:23:00Z</cp:lastPrinted>
  <dcterms:modified xsi:type="dcterms:W3CDTF">2024-04-05T06:57:00Z</dcterms:modified>
  <cp:revision>40</cp:revision>
  <dc:subject/>
  <dc:title/>
</cp:coreProperties>
</file>